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823469203"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31173646"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50948313"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